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5. ПРОГНОЗ СВОДНЫХ ПОКАЗАТЕЛЕЙ МУНИЦИПАЛЬНЫХ ЗАДАНИЙ НА ОКАЗАНИЕ МУНИЦИПАЛЬНЫХ УСЛУГ (ВЫПОЛНЕНИЕ РАБОТ)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УНИЦИПАЛЬНЫМИ УЧРЕЖДЕНИЯМИ В СФЕРЕ РЕАЛИЗАЦИИ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Й ПРОГРАММЫ</w:t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гноз сводных показателей муниципальных заданий по этапам реализации муниципальной программы, при оказании муниципальными учреждениями муниципальных услуг (выполнение работ) в сфере реализации муниципальной программы, проводится на основе обобщения соответствующих сведений по подпрограммам и основным мероприятиям муниципальной программы по форме согласно приложению к Порядку утвержденному нормативным правовым актом администрации муниципального образования Брюховецкий район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6. МЕРЫ ПРАВОВОГО РЕГУЛИРОВАНИЯ В СФЕРЕ РЕАЛИЗАЦИИ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Й ПРОГРАММЫ</w:t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нализ необходимости и достаточности изменений правового регулирования в сфере реализации муниципальной программы проводится для достижения целей и решения задач муниципальной программы. Сведения об основных мерах правового регулирования в сфере реализации муниципальной программы приводятся в приложении к Порядку утвержденному нормативным правовым актом администрации муниципального образования Брюховецкий район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Cs/>
          <w:color w:val="000000"/>
          <w:sz w:val="28"/>
          <w:szCs w:val="28"/>
        </w:rPr>
        <w:t>МЕТОДИКА ОЦЕНКИ ЭФФЕКТИВНОСТИ РЕАЛИЗАЦИИ                     МУНИЦИПАЛЬНОЙ ПРОГРАММЫ</w:t>
      </w:r>
    </w:p>
    <w:p>
      <w:pPr>
        <w:pStyle w:val="Normal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bCs/>
          <w:color w:val="000000"/>
          <w:sz w:val="28"/>
          <w:szCs w:val="28"/>
        </w:rPr>
        <w:t>Оценка эффективности реализации муниципальной программы проводится на основании типовой методики оценки эффективности реализации муниципальных программ, утвержденной нормативным правовым актом администрации муниципального образования Брюховецкий район.</w:t>
      </w:r>
    </w:p>
    <w:p>
      <w:pPr>
        <w:pStyle w:val="Normal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ХАНИЗМ РЕАЛИЗАЦИИ ПРОГРАММЫ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кущее управление муниципальной программой осуществляет координатор муниципальной программы – заместитель главы администрации муниципального образования Брюховецкий район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ординатор муниципальной программы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обеспечивает разработку муниципальной программы, ее согласование с ответственными за выполнение мероприятий, предусматривающие финансирование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осуществляет мониторинг и анализ отчетов исполнителей отдельных мероприятий муниципальной программы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щий контроль исполнения мероприятий Программы осуществляет заместитель главы муниципального образования Брюховецкий район, курирующий вопросы социальной сферы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формация о ходе реализации Программы предоставляется в управление экономики, прогнозирования и потребительской сферы администрации муниципального образования Брюховецкий район ежеквартально до 20 числа месяца, следующего за отчетным кварталом, по итогам года – до 15 февраля года, следующего за отчетным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Заместитель главы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Брюховецкий район                                                                                  Н.В. Серик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1134"/>
      <w:pgNumType w:start="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2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/>
      </w:rPr>
      <w:t>2</w:t>
    </w:r>
    <w:r>
      <w:rPr/>
      <w:t>1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2:10:00Z</dcterms:created>
  <dc:creator>Zver</dc:creator>
  <dc:description/>
  <cp:keywords/>
  <dc:language>en-US</dc:language>
  <cp:lastModifiedBy>User</cp:lastModifiedBy>
  <cp:lastPrinted>2022-12-26T10:35:00Z</cp:lastPrinted>
  <dcterms:modified xsi:type="dcterms:W3CDTF">2025-12-09T13:27:00Z</dcterms:modified>
  <cp:revision>99</cp:revision>
  <dc:subject/>
  <dc:title>ПРИЛОЖЕНИЕ №1</dc:title>
</cp:coreProperties>
</file>